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2005770458"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392946844"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461278629"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1104784989"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